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lang w:val="en-US"/>
        </w:rPr>
      </w:pPr>
      <w:r>
        <w:rPr>
          <w:sz w:val="20"/>
        </w:rPr>
        <w:drawing>
          <wp:inline distT="0" distB="0" distL="0" distR="0">
            <wp:extent cx="725170" cy="95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 -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/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/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9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От 13.04.2011</w:t>
            </w:r>
          </w:p>
        </w:tc>
        <w:tc>
          <w:tcPr>
            <w:tcW w:w="495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№ </w:t>
            </w:r>
            <w:r>
              <w:rPr/>
              <w:t xml:space="preserve">732-ра   </w:t>
            </w:r>
          </w:p>
        </w:tc>
      </w:tr>
    </w:tbl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b/>
          <w:sz w:val="26"/>
          <w:szCs w:val="26"/>
        </w:rPr>
        <w:t xml:space="preserve">О проведении месячника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храны труда  в муниципальном образовании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й округ город Пыть-Ях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ab/>
        <w:t xml:space="preserve">В  соответствии с трудовым законодательством Российской Федерации, в ознаменование Всемирного дня охраны труда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Объявить в организациях муниципального образования городской округ город Пыть-Ях месячник охраны труда, посвященный празднованию Всемирного дня охраны труда с 10.04.по 10.05.201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Cs w:val="26"/>
        </w:rPr>
        <w:t>Утвердить: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.1.</w:t>
        <w:tab/>
        <w:t xml:space="preserve">План проведения месячника охраны труда, посвященного Всемирному дню </w:t>
        <w:tab/>
        <w:t>охраны труда, согласно приложению 1.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6"/>
        </w:rPr>
        <w:t>Положение о смотре-конкурсе на лучшую организацию работы в области охраны труда, согласно приложению 2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Cs w:val="26"/>
        </w:rPr>
      </w:pPr>
      <w:r>
        <w:rPr>
          <w:szCs w:val="26"/>
        </w:rPr>
        <w:t xml:space="preserve">Руководителям организаций, осуществляющих хозяйственную деятельность на территории муниципального образования, провести месячник охраны труда, согласно разработанным в организации мероприятиям месячника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Cs w:val="26"/>
        </w:rPr>
      </w:pPr>
      <w:r>
        <w:rPr>
          <w:szCs w:val="26"/>
        </w:rPr>
        <w:t>Наделить постоянно действующую рабочую группу по охране труда, созданную при межведомственной комиссии по охране труда администрации города Пыть-Ях, полномочиями по подготовке, проведению и подведению итогов смотра-конкурса, а так же полномочиями на осуществление  контрольных проверок и рейдов по охране труда в организациях, заявивших на участие в смотре – конкурсе в 2011 году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Отделу по информатизации, связям с общественными организациями и средствами  массовой информации управления делами (Непочатов С.В.) опубликовать  распоряжение  в печатном средстве массовой информации «Офици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Контроль за выполнением распоряжения возложить на заместителя главы администрации города по социальным вопросам Ямашева И.П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.о. главы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 города </w:t>
        <w:tab/>
        <w:tab/>
        <w:tab/>
        <w:tab/>
        <w:t xml:space="preserve">                Н. В. Кравченко</w:t>
        <w:tab/>
        <w:tab/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Приложение 1</w:t>
      </w:r>
    </w:p>
    <w:p>
      <w:pPr>
        <w:pStyle w:val="Normal"/>
        <w:ind w:firstLine="720"/>
        <w:jc w:val="right"/>
        <w:rPr/>
      </w:pPr>
      <w:r>
        <w:rPr/>
        <w:t>к распоряжению администрации города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</w:t>
      </w:r>
      <w:r>
        <w:rPr/>
        <w:t>от 13.04.2011 № 732-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я месячника охраны тру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енного Всемирному дню охраны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521"/>
        <w:gridCol w:w="35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ых правовых актов в области условий и охраны труда, здоровья работающи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всех форм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возможность разработки и введения в действие системы управления охраной труда (СУОТ), в соответствии с ГОСТ Р 12.0.008-2009 от 01.07.2010 года, адаптированной для организа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и специалисты служб охраны труда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введение в действие локальных актов  по охране тру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и специалисты служб охраны труда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онно-техническое обеспечение охраны труда и поддержание здоровья работающи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всех форм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  инструктажей по профилактике травматизма среди всех работников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и специалисты служб охраны труда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браний в трудовых коллективах по вопросам охраны тру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и специалисты служб охраны труда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контроля в области условий и охраны тру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– 10 ма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действующая рабочая группа по охране труда при Межведомственной комиссии по охране труда администрации гор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организации работ по охране труда в организациях, заявившихся на участие в смотре-конкурсе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– 10 ма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действующая рабочая группа по охране труда при Межведомственной комиссии по охране труда администрации гор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законодательных нормативных правовых актов по охране труда в организациях, заявившихся на участие в смотре-конкур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– 10 ма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действующая рабочая группа по охране труда при Межведомственной комиссии по охране труда администрации гор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е обеспечение охраны труда и здоровья работающих 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уководители организаций всех форм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заболеваемости, оздоровление и реабилитация работающих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и специалисты служб охраны труда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е обеспечение охраны труда и здоровья работающих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всех форм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 стенда  «Месячник по охране труда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и специалисты служб охраны труда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агитационного уголка «Пожарная безопасность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и специалисты служб охраны труда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баннера  «Месячник по охране труда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труду и социальным вопросам управления по здравоохранению и социальным вопросам администрации города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онные вопрос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труду и социальным вопросам управления по здравоохранению и социальным вопросам администрации города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ячая линия по вопросам «охраны труда»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тор по труду и социальным вопросам управления по здравоохранению и социальным вопросам администрации города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консультационного пункта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тор по труду и социальным вопросам управления по здравоохранению и социальным вопросам администрации города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месячника охраны труда в организациях гор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– 10 ма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действующая рабочая группа по охране труда при Межведомственной комиссии по охране труда администрации гор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мотр - конкурса на лучшую организацию работы по охране труда среди организаций муниципального образования городской округ города Пыть-Я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– 10 ма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действующая рабочая группа по охране труда при Межведомственной комиссии по охране труда администрации гор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месячника охраны труда. Награждение победителей смотра-конкурс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 – 10 ма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действующая рабочая группа по охране труда при Межведомственной комиссии по охране труда администрации города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2</w:t>
      </w:r>
    </w:p>
    <w:p>
      <w:pPr>
        <w:pStyle w:val="Normal"/>
        <w:ind w:firstLine="720"/>
        <w:jc w:val="right"/>
        <w:rPr>
          <w:rStyle w:val="StrongEmphasis"/>
          <w:b w:val="false"/>
          <w:b w:val="false"/>
          <w:bCs w:val="false"/>
        </w:rPr>
      </w:pPr>
      <w:r>
        <w:rPr/>
        <w:t>к распоряжению администрации города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</w:t>
      </w:r>
      <w:r>
        <w:rPr/>
        <w:t>от 13.04.2011 № 732-р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ЛОЖЕНИ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смотре-конкурсе на лучшую организацию работы в области  охраны труд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1.Общие положения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Положение о смотре-конкурсе на лучшую организацию работы в области  охраны труда определяет порядок и условия проведения Конкурса среди  организаций муниципального образования городской округ город Пыть-Ях независимо от их организационно-правовой формы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b/>
          <w:szCs w:val="26"/>
        </w:rPr>
        <w:t>2. Цели и задачи Смотра-конкурс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.1.</w:t>
        <w:tab/>
        <w:t xml:space="preserve">Смотр-конкурс проводится в целях пропаганды улучшения условий и  </w:t>
        <w:tab/>
        <w:t xml:space="preserve">безопасности труда, повышения престижности и значимости мероприятий по  </w:t>
        <w:tab/>
        <w:t xml:space="preserve">улучшению условий и охраны труда, привлечения внимания к решению </w:t>
        <w:tab/>
        <w:t xml:space="preserve">социальных вопросов на производстве, развития и совершенствования системы </w:t>
        <w:tab/>
        <w:t xml:space="preserve">социального партнерства, регулирования социально-трудовых отношений, </w:t>
        <w:tab/>
        <w:t xml:space="preserve">демонстрации на примере лучших организаций высокой эффективности </w:t>
        <w:tab/>
        <w:t xml:space="preserve">проводимых работ,  широкого распространения и поощрения положительного </w:t>
        <w:tab/>
        <w:t>опыта в этой сфере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.2.</w:t>
        <w:tab/>
        <w:t>Основными задачами Смотра-конкурса являются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а) </w:t>
        <w:tab/>
        <w:t xml:space="preserve">повышение заинтересованности работодателей в создании безопасных  условий </w:t>
        <w:tab/>
        <w:t>труда работникам и снижении уровня производственного травматизма;</w:t>
      </w:r>
    </w:p>
    <w:p>
      <w:pPr>
        <w:pStyle w:val="Normal"/>
        <w:jc w:val="both"/>
        <w:rPr/>
      </w:pPr>
      <w:r>
        <w:rPr>
          <w:szCs w:val="26"/>
        </w:rPr>
        <w:t xml:space="preserve">б) </w:t>
        <w:tab/>
        <w:t xml:space="preserve">выявление и распространение положительного опыта работы в области  </w:t>
        <w:tab/>
        <w:t xml:space="preserve">обеспечения охраны труда в организациях, управления охраной труда, </w:t>
        <w:tab/>
        <w:t xml:space="preserve">обучения руководителей,  специалистов и работников безопасным приемам и </w:t>
        <w:tab/>
        <w:t xml:space="preserve">методам работы, организации коллективно-договорного регулирования; </w:t>
      </w:r>
    </w:p>
    <w:p>
      <w:pPr>
        <w:pStyle w:val="Normal"/>
        <w:jc w:val="both"/>
        <w:rPr/>
      </w:pPr>
      <w:r>
        <w:rPr>
          <w:szCs w:val="26"/>
        </w:rPr>
        <w:t xml:space="preserve">в) </w:t>
        <w:tab/>
        <w:t>улучшение условий труда работников в процессе трудовой деятельности;</w:t>
      </w:r>
    </w:p>
    <w:p>
      <w:pPr>
        <w:pStyle w:val="Normal"/>
        <w:jc w:val="both"/>
        <w:rPr/>
      </w:pPr>
      <w:r>
        <w:rPr>
          <w:szCs w:val="26"/>
        </w:rPr>
        <w:t xml:space="preserve">г) </w:t>
        <w:tab/>
        <w:t>выявление наиболее квалифицированных работников;</w:t>
      </w:r>
    </w:p>
    <w:p>
      <w:pPr>
        <w:pStyle w:val="Normal"/>
        <w:jc w:val="both"/>
        <w:rPr/>
      </w:pPr>
      <w:r>
        <w:rPr>
          <w:szCs w:val="26"/>
        </w:rPr>
        <w:t xml:space="preserve">д) </w:t>
        <w:tab/>
        <w:t>формирование имиджа  социально ответственного работодателя;</w:t>
      </w:r>
    </w:p>
    <w:p>
      <w:pPr>
        <w:pStyle w:val="Normal"/>
        <w:jc w:val="both"/>
        <w:rPr/>
      </w:pPr>
      <w:r>
        <w:rPr>
          <w:szCs w:val="26"/>
        </w:rPr>
        <w:t xml:space="preserve">е) </w:t>
        <w:tab/>
        <w:t xml:space="preserve">совершенствование механизма коллективно-договорного регулирования                    </w:t>
        <w:tab/>
        <w:t>трудовых отношений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>3.Организация и порядок проведения смотра-конкурс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3.1. </w:t>
        <w:tab/>
        <w:t>Смотр-конкурс проводится в один этап – муниципальный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3.2. </w:t>
        <w:tab/>
        <w:t xml:space="preserve">Смотр-конкурс проводится среди организаций, расположенных на территории </w:t>
        <w:tab/>
        <w:t xml:space="preserve">муниципального образования независимо от их организационно-правовой </w:t>
        <w:tab/>
        <w:t>формы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3.3. </w:t>
        <w:tab/>
        <w:t xml:space="preserve">Лауреатов смотра-конкурса определяет постоянно действующая рабочая </w:t>
        <w:tab/>
        <w:t xml:space="preserve">группа по охране труда, созданная при межведомственной комиссии по охране </w:t>
        <w:tab/>
        <w:t>труда администрации города Пыть-Ях (далее – Рабочая группа)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3.3.</w:t>
        <w:tab/>
        <w:t xml:space="preserve">В функции постоянно действующей рабочей группы при проведении </w:t>
        <w:tab/>
        <w:t xml:space="preserve">смотр- </w:t>
        <w:tab/>
        <w:t>конкурса входи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а) </w:t>
        <w:tab/>
        <w:t xml:space="preserve">координация деятельности по подготовке и проведению смотра-конкурса,  </w:t>
        <w:tab/>
        <w:t>непосредственное проведение смотра-конкурса;</w:t>
      </w:r>
    </w:p>
    <w:p>
      <w:pPr>
        <w:pStyle w:val="Normal"/>
        <w:rPr/>
      </w:pPr>
      <w:r>
        <w:rPr>
          <w:szCs w:val="26"/>
        </w:rPr>
        <w:t xml:space="preserve">б) </w:t>
        <w:tab/>
        <w:t>разработка критериев оценки по номинациям смотра-конкурса;</w:t>
      </w:r>
    </w:p>
    <w:p>
      <w:pPr>
        <w:pStyle w:val="Normal"/>
        <w:jc w:val="both"/>
        <w:rPr/>
      </w:pPr>
      <w:r>
        <w:rPr>
          <w:szCs w:val="26"/>
        </w:rPr>
        <w:t xml:space="preserve">в) </w:t>
        <w:tab/>
        <w:t xml:space="preserve">утверждение дополнительных номинаций, выдвигаемых в процессе  </w:t>
        <w:tab/>
        <w:t xml:space="preserve">проведения </w:t>
        <w:tab/>
        <w:t>смотра-конкурса;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г) </w:t>
        <w:tab/>
        <w:t>подготовка технической документации для проведения смотра-конкурса;</w:t>
      </w:r>
    </w:p>
    <w:p>
      <w:pPr>
        <w:pStyle w:val="Normal"/>
        <w:rPr/>
      </w:pPr>
      <w:r>
        <w:rPr>
          <w:szCs w:val="26"/>
        </w:rPr>
        <w:t xml:space="preserve">д) </w:t>
        <w:tab/>
        <w:t>контроль за ходом проведения смотра-конкурса на всех этапах;</w:t>
      </w:r>
    </w:p>
    <w:p>
      <w:pPr>
        <w:pStyle w:val="Normal"/>
        <w:jc w:val="both"/>
        <w:rPr/>
      </w:pPr>
      <w:r>
        <w:rPr>
          <w:szCs w:val="26"/>
        </w:rPr>
        <w:t xml:space="preserve">е) </w:t>
        <w:tab/>
        <w:t xml:space="preserve">подготовка текстов информационных материалов и направление их в средства </w:t>
        <w:tab/>
        <w:t>массовой информации;</w:t>
      </w:r>
    </w:p>
    <w:p>
      <w:pPr>
        <w:pStyle w:val="Normal"/>
        <w:jc w:val="both"/>
        <w:rPr/>
      </w:pPr>
      <w:r>
        <w:rPr>
          <w:szCs w:val="26"/>
        </w:rPr>
        <w:t xml:space="preserve">ж) </w:t>
        <w:tab/>
        <w:t xml:space="preserve">привлечение сторонних организаций, специалистов при подведении итогов </w:t>
        <w:tab/>
        <w:t>смотра-конкурса;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з) </w:t>
        <w:tab/>
        <w:t>определение победителей смотра-конкурса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3.5. </w:t>
        <w:tab/>
        <w:t xml:space="preserve">Деятельностью рабочей группы при проведении смотра-конкурса </w:t>
        <w:tab/>
        <w:t>руководит руководитель рабочей группы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3.6. </w:t>
        <w:tab/>
        <w:t xml:space="preserve">Заседание рабочей группы считается правомочным, если на нем присутствует </w:t>
        <w:tab/>
        <w:t xml:space="preserve">не менее 2/3 состава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3.7.    </w:t>
        <w:tab/>
        <w:t xml:space="preserve">Решение рабочей группы принимается простым большинством голосов от </w:t>
        <w:tab/>
        <w:t xml:space="preserve">присутствующих. В случае равенства голосов голос  руководителя является </w:t>
        <w:tab/>
        <w:t xml:space="preserve">решающим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3.8.  </w:t>
        <w:tab/>
        <w:t xml:space="preserve">Решение рабочей группы оформляется протоколом, подписываемым </w:t>
        <w:tab/>
        <w:t>руководителем и координатором рабочей группы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3.9.   </w:t>
        <w:tab/>
        <w:t xml:space="preserve">Рабочая группа объявляет в средствах массовой информации об итогах </w:t>
        <w:tab/>
        <w:t>проведения смотра-конкурса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3.10. Информация о победителях смотра-конкурса опубликовывается в средствах </w:t>
        <w:tab/>
        <w:t>массовой информации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>4. Номинация смотра-конкурс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4.1. </w:t>
        <w:tab/>
        <w:t xml:space="preserve">Смотр-конкурс проводится по номинации «Лучшая организация работ по </w:t>
        <w:tab/>
        <w:t xml:space="preserve">охране труда» в организациях муниципального образования городской округ </w:t>
        <w:tab/>
        <w:t>город Пыть-Ях»</w:t>
      </w:r>
      <w:r>
        <w:rPr/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4.2. </w:t>
        <w:tab/>
        <w:t xml:space="preserve">Предусматривается определение победителей по дополнительным  </w:t>
        <w:tab/>
        <w:t xml:space="preserve">номинациям, которые могут быть предложены в процессе организации и  </w:t>
        <w:tab/>
        <w:t>проведения Смотра-конкурса.</w:t>
      </w:r>
    </w:p>
    <w:p>
      <w:pPr>
        <w:pStyle w:val="Normal"/>
        <w:jc w:val="both"/>
        <w:rPr/>
      </w:pPr>
      <w:r>
        <w:rPr>
          <w:szCs w:val="26"/>
        </w:rPr>
        <w:t xml:space="preserve">4.3. </w:t>
        <w:tab/>
        <w:t xml:space="preserve">Финансирование расходов, связанных с подведением итогов и награждением </w:t>
        <w:tab/>
        <w:t xml:space="preserve">победителей по дополнительным номинациям, осуществляют стороны,  </w:t>
        <w:tab/>
        <w:t>предложившие учреждение номинаций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>5. Подведение итогов и награждение победителей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05" w:hanging="705"/>
        <w:jc w:val="both"/>
        <w:rPr>
          <w:szCs w:val="26"/>
        </w:rPr>
      </w:pPr>
      <w:r>
        <w:rPr>
          <w:szCs w:val="26"/>
        </w:rPr>
        <w:t xml:space="preserve">5.1. </w:t>
        <w:tab/>
        <w:t xml:space="preserve">Победители смотра-конкурса утверждаются на основании решения  рабочей </w:t>
        <w:tab/>
        <w:t>группы, по результатам проведенных контрольных проверок и рейдов по охране труда в организациях-участниках смотра-конкурса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5.2. </w:t>
        <w:tab/>
        <w:t xml:space="preserve">В номинации смотра-конкурса устанавливаются по три призовых места. </w:t>
        <w:tab/>
        <w:t xml:space="preserve">Победители смотра-конкурса  награждаются почетной грамотой Главы города </w:t>
        <w:tab/>
        <w:t>за первое, второе и третье места  соответственно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 xml:space="preserve">Всем победителям смотра-конкурса в торжественной обстановке вручаются </w:t>
        <w:tab/>
        <w:t>почетные призы и почетные грамоты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5.3. </w:t>
        <w:tab/>
        <w:t xml:space="preserve">Победителям смотра-конкурса по решению рабочей группы могут </w:t>
        <w:tab/>
        <w:t xml:space="preserve">предоставляться иные формы поощрения, кроме установленных в пункте 5.2. </w:t>
        <w:tab/>
        <w:t>настоящего Положения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5.4. </w:t>
        <w:tab/>
        <w:t xml:space="preserve">Итоги Конкурса и положительный опыт в решении социальных вопросов, </w:t>
        <w:tab/>
        <w:t xml:space="preserve">улучшении условий и охраны труда в организациях муниципального </w:t>
        <w:tab/>
        <w:t xml:space="preserve">образования публикуются в средствах массовой информации.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>6. Дополнительное финансирование Смотра-конкурс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Дополнительное финансирование Смотра-конкурса может осуществляться за счет привлеченных средств.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3:26:00Z</dcterms:created>
  <dc:creator>krg</dc:creator>
  <dc:description/>
  <dc:language>en-US</dc:language>
  <cp:lastModifiedBy>Aseeva</cp:lastModifiedBy>
  <cp:lastPrinted>2011-04-14T13:08:00Z</cp:lastPrinted>
  <dcterms:modified xsi:type="dcterms:W3CDTF">2011-04-14T07:09:00Z</dcterms:modified>
  <cp:revision>26</cp:revision>
  <dc:subject/>
  <dc:title> </dc:title>
</cp:coreProperties>
</file>